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871546347"/>
            <w:bookmarkStart w:id="1" w:name="__Fieldmark__0_3871546347"/>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871546347"/>
            <w:bookmarkStart w:id="3" w:name="__Fieldmark__1_3871546347"/>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871546347"/>
            <w:bookmarkStart w:id="5" w:name="__Fieldmark__2_3871546347"/>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871546347"/>
            <w:bookmarkStart w:id="7" w:name="__Fieldmark__3_3871546347"/>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871546347"/>
            <w:bookmarkStart w:id="9" w:name="__Fieldmark__4_3871546347"/>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871546347"/>
            <w:bookmarkStart w:id="11" w:name="__Fieldmark__5_3871546347"/>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871546347"/>
            <w:bookmarkStart w:id="13" w:name="__Fieldmark__6_3871546347"/>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871546347"/>
            <w:bookmarkStart w:id="15" w:name="__Fieldmark__7_3871546347"/>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871546347"/>
            <w:bookmarkStart w:id="17" w:name="__Fieldmark__8_3871546347"/>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871546347"/>
      <w:bookmarkStart w:id="19" w:name="__Fieldmark__9_3871546347"/>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871546347"/>
      <w:bookmarkStart w:id="21" w:name="__Fieldmark__10_3871546347"/>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