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590926465"/>
            <w:bookmarkStart w:id="1" w:name="__Fieldmark__0_590926465"/>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590926465"/>
            <w:bookmarkStart w:id="3" w:name="__Fieldmark__1_590926465"/>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590926465"/>
            <w:bookmarkStart w:id="5" w:name="__Fieldmark__2_590926465"/>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590926465"/>
            <w:bookmarkStart w:id="7" w:name="__Fieldmark__3_590926465"/>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590926465"/>
            <w:bookmarkStart w:id="9" w:name="__Fieldmark__4_590926465"/>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590926465"/>
            <w:bookmarkStart w:id="11" w:name="__Fieldmark__5_590926465"/>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590926465"/>
            <w:bookmarkStart w:id="13" w:name="__Fieldmark__6_590926465"/>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590926465"/>
            <w:bookmarkStart w:id="15" w:name="__Fieldmark__7_590926465"/>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590926465"/>
            <w:bookmarkStart w:id="17" w:name="__Fieldmark__8_590926465"/>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590926465"/>
      <w:bookmarkStart w:id="19" w:name="__Fieldmark__9_590926465"/>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590926465"/>
      <w:bookmarkStart w:id="21" w:name="__Fieldmark__10_590926465"/>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